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628 - 11   6½/19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1406 - 15    0/1    143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156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1985 -  2    ½/1    20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32 -  7   2½/4    20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1434 -  7    1/2    141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-Masri,Mohamad-Ali              1550 - 12           155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1494 - 19    1/6    1517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945 - 13    4/6    194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155 - 20    3/8    2162 - 18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futov,Alexander                 154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0 - 27  12½/17   1958 - 24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868 - 20   2½/7    1884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446 - 18    4/11   145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55 - 16    2/8    178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on,Karlheinz                    1870 -  6           18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1260 -  4    0/1    12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rae,Ralf                       1864 -  1           18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27 -  6    6/9    150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1723 -  6    8/15   179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841 -  2    5/6    18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1267 - 13    0/1    12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1845 -  4   6½/8    18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old,Peter                      1595 -  6           15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1933 -  4   4½/8    1873 -  3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641 - 12       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83 -  5    4/6    173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xelsson,Tiberin                  1347 -  1    ½/2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ydin,Hüseyin                     1535 -  7    4/8    15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aske,Hans                       1382 - 12           13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bic,Dragolje                    2290 -  2           229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57 - 18   4½/8    2255 - 17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r,Maro                        1397 -  3    1/1    1340 -  2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Badestein,Hartmut,Prof.Dr.        </w:t>
      </w:r>
      <w:r>
        <w:rPr>
          <w:rFonts w:cs="Courier New" w:ascii="Courier New" w:hAnsi="Courier New"/>
          <w:sz w:val="20"/>
          <w:szCs w:val="20"/>
          <w:lang w:val="en-GB"/>
        </w:rPr>
        <w:t>2186 -  4   1½/2    2195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hlmann,Frank                    1257 - 14    2/8    1258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1654 - 12    6/9    1633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859 - 26   10/19   1825 - 2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1958 - 14   5½/8    1965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1827 - 23   12/18   1815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1522 - 21    6/19   1574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1908 -  5    4/6    1891 -  4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1365 -  3           13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Ingo                      1675 - 11       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s,Lothar                    1778 -  8           17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1376 -  8           137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1361 - 11   4½/10   13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Stefan                      1632 -  2   1½/5    16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7 -  9    3/5    2275 -  8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1403 -  9   2½/5    140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117 -  7    1/1    2106 -  6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t,Thorsten                  1922 -  7           192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38 - 16           1938 - 16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4 -  5    ½/2    13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026 -  4    ½/1    20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1576 - 13   2½/9    164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1675 -  6           16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r,Steve                (81)  2410 -  3   6½/10   2469 -  1  23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1298 -  4    0/3    133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1981 - 15    0/2    20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368 -  3   3½/9    13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1504 - 13    3/8    148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schadski,Leo                   1660 - 14           16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1378 - 15    ½/5    140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2262 -  8    1/1    226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1690 -  8   2½/11   1693 -  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sche,Helge                     1479 -  6    ½/4    1515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att,Leonid                      1849 -  3   2½/3    1861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esing,Andreas                   2054 -  9           2054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ock,Marco                       1722 - 12    9/20   1648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erhard                     1628 -  3    1/5    1677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luhm,Günter                      1730 -  4    2/8    180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1880 -  0           188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1334 -  3    1/2    13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Eberhard                     1750 -  0           17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1749 - 24    4/9    1717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698 -  1    6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54 - 16   4½/9    2265 - 14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2128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gomolni,Peter                   1864 -  6           186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11 - 15   8½/15   158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ard,Hans-Jürgen              1204 -  3    0/2    12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2109 -  5   4½/5    209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314 -  1    2/3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1456 -  7           1456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rrys,Harald                     1403 - 14    3/10   1361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äsecke,Helmut                    1678 -  3           1678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kovic,Ratko                    1553 - 15    3/7    1574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ssin,Ulrich,Dr.                 1455 -  1           145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chaala,Nicolas                 1038 -  1    0/2    105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ous,Norbert                      1983 - 11           1983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ese,Andreas                    1870 -  2   5½/8    1840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rameyer,Hermann                  2237 -  7           2237 -  7  22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141 -  7    3/9    2149 -  5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85 -  9    4/5    2382 -  7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1258 -  5   5½/20   132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1769 -  6   18/20   16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1874 - 12    4/5    187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uchmann,Steph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gmann,Jürgen                   1355 - 11    0/1 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üske,Wolfgang                   1804 -  6           180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ck,Jens                         2116 -  1           2116 -  1  2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chards,Donald                  1144 -  3           11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1933 -  1   3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914 - 19    4/6    1945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76 - 17  10½/13   1735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1824 - 20    4/9    185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1845 - 15    1/2    184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cker,Rudolf                     1058 -  3           1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475 - 21    6/13   1529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Ulf                         1685 -  8       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612 - 22   10/16   153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08 -  6    2/4    2133 -  5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1274 -  2    2/6    12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785 -  5   8½/15   177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elik,Bülent                      1532 -  2    0/1    160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ristochowitz,Lothar             1477 - 13    1/2    1458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lemens,Jürgen                    1725 -  7           1725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banov,Robert                    1561 -  1    0/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lberg,Wolfgang                  1234 -  4           1234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ornel,Christian                  1496 - 17    4/9    1458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remers,Michael                   1951 -  4    ½/4    202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ric,Ante                        2086 -  4           2086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usnariov,Nikolai                 2106 -  2   5½/6    211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ahnaci,Erol Thomas               1492 -  2   4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1646 -  5    2/3    16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mm,Bernd                        1646 - 18           164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1468 - 15    ½/4    15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254 -  6    3/3    2241 -  4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198 -  8    4/8    2198 -  6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379 -  7   3½/10   142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565 - 11           156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1304 -  2    1/3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witz,Ulf-Uwe                   1711 - 12           171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1521 - 13    2/5    154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itrijeski,Boris                2150 -  0           2150 -  0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36 - 15   5½/12   149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528 - 17    1/3    152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1432 - 20   8½/19   137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822 -  7    3/6    18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1360 - 13   1½/7    137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mingo,Miguel                    2113 - 22    3/8    2116 - 2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dos Santos,Luis                   1042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vath,Zoltan                     1416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1986 - 10    6/10   195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1389 - 13   2½/8    138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47 -  7           19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1578 - 16    8/16   159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66 -  9   6½/9    2292 -  7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1841 -  2    ½/3    184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1781 -  1   3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1424 -  8    4/7    137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bers,Michael                    1707 -  3           170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1435 -  7           143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309 -  4           130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ing,Axel                       1286 -  3    ½/2    12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1427 - 13    2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1666 -  2       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1454 -  2    4/7    127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2163 -  4    4/8    21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Sebastian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337 -  4    ½/1    2349 -  3  24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lsner,Thomas                     1961 - 11   2½/4    1959 -  9  215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gin,Atay                        1616 -  2   4½/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Enz,Hans                          1739 - 21    8/21   170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53 - 16    3/7    1684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546 - 25   6½/15   149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1303 -  7    1/4    131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etie,Hartmut                    1811 - 16    ½/1    180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11 -  2    6/9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38 - 12    9/14   171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cher,Clemens                    2010 -  7    ½/2    2022 -  5  21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041 -  5    6/10   211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lz,Roman                        1972 -  8           1972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aude,Kurt                        1330 - 20   5½/15   1295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eda,Abdullah                     1611 -  9    0/1    1620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cass,Thomas                     1826 - 18    5/6    1807 - 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ck,Detlef                      1392 - 13    3/9    1386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dler,Lothar                    1515 -  1           1515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ietz,Harald                      2059 -  7    2/2    2053 -  6  21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308 -  3   5½/7    22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1661 -  8   1½/3    167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1340 -  1           13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60 -  5   1½/3    177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6 - 23    7/15   1629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843 -  6    2/3    1832 -  5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69 -  9   1½/4    168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1825 -  7    1/6    18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iter,Irena                (84)  1999 -  1           199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1339 - 17    5/8    127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1370 -  1    3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70 - 23    7/18   1570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,Björn,Dr. 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43 - 12    2/2    2237 - 1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itag,Andreas                   1244 -  2           12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yberg,Dominic            (81)  2037 -  4    1/3    204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ersdorff,Frank               2242 -  2           2242 -  2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edrich,Axel,Dr.                1327 -  8           1327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igge,Thomas                     1544 - 11   1½/6    1588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uhner,Manfred                   1438 -  9   4½/18   1497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Frübing,Thomas                    2145 -  1   7½/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1329 - 17   6½/21   134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803 -  9   5½/6    176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üchtenschnieder,Jan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044 -  7           2044 -  7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92 -  7    1/3    2091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Birgit      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753 - 10   3½/9    17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536 -  9   8½/16   150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737 - 19    3/5    170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1484 - 11   1½/5    147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man,Ilja                       1413 -  1           14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032 -  3   3½/8    2081 -  1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02 - 17    5/8    179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Konrad                    1444 -  1           14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1392 -  7    ½/6    144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itz,Dietmar                   2096 -  1           209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1935 - 14    ½/1    193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se,Reinhard                    2110 -  0           2110 -  0  22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tl,Thomas                      1871 - 11    ½/6    189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1230 -  2           12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49 - 12           2249 - 12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oj,Veit                        2040 - 14    9/16   2040 - 11  21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714 - 10           171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1439 - 13   3½/9    143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1206 - 11    0/2    122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rsahye,Antoine                 1767 - 15           176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1951 - 15   4½/7    196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1642 -  4   3½/8    168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1268 -  7           12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1432 - 13    ½/2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goleit,Eckhardt                1261 -  2           12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361 - 12    3/13   13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1722 - 18    2/9    174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pp,Andreas                     2044 -  1           20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1374 -  8   4½/11   137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691 -  2    1/5    18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889 -  6    3/5    1895 -  5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1920 - 15    4/4    190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pietsch,Peter                 1284 -  2           12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1593 -  7   11/22   162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95 -  6    6/9    218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zesik,Frank                     2195 -  6           2195 -  6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öling,Jürgen                    1736 - 21   8½/14   177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668 -  2   1½/6    17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77 - 14    5/9    188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1425 - 12    9/22   1385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1779 -  7    1/7    177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1539 -  5   4½/12   155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      2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521 - 10           152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ikat,Erhard                    1509 - 12           150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sche,Clem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tzeit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018 - 20   2½/3    2010 - 19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645 - 12  13½/22   158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844 - 17   10/16   1829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tsche,Frank                     2142 -  1   2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l,Hassan                        1574 -  5           15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1407 - 12    1/6    14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1413 - 10    2/8    143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1154 -  9    ½/5    11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008 - 10    6/9    1976 -  8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rtler,Marti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ckenschmidt,Jörg                1702 -  2           17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933 -  9    3/4    192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517 - 15    1/1    150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2066 -  6    7/9    2051 -  5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Günter                       1650 - 14           165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n,Manfred                      1726 - 14           172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1476 - 14    3/8    150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1533 - 13   2½/6    156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1864 - 15    3/4    1860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1901 - 24   14/18   186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ich,Ralph                      2171 -  3    0/1    2212 -  2  22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823 -  5   4½/10   175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1359 -  5    5/6    13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1624 -  5    0/3    164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1541 -  3    1/3    158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622 - 16   9½/16   1577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2038 -  4   3½/4    2051 -  2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ttendorf,Hans                   1537 -  8           153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bold,Peter                     1516 -  8           151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1425 -  9           142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1710 - 16    9/16   174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1562 - 12    1/2    157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882 -  3    3/6    194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emann,Detlef                  1379 -  1           137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1306 - 15    0/2    135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1579 -  1    1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1450 - 15   5½/16   14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,Peter                        2094 -  6           2094 -  6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1535 - 13    3/6    149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32 -  6    4/10   129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1408 -  3    2/4    13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1258 -  9           125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Reinhard                    2031 -  2           203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1435 - 13   1½/5    147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1900 -  0           19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769 -  3    5/9    17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Hans-Joachim             1627 -  2           162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Manfred                  1702 - 11           170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1230 - 11           123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104 - 18    ½/4    2130 - 16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1601 - 12    4/6    15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1951 -  4    5/8    18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1643 - 18    4/7    1620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1872 -  2   3½/8    18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ger,Bernd                     1184 -  0           1184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1187 -  5    ½/3    118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1939 - 20   3½/8    195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657 - 13   6½/12   165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030 - 14   3½/5    200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1959 - 19   3½/5    195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bauer,Jörg                    1651 - 20   7½/13   1658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957 - 21    4/10   1973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Dirk                     1675 - 15    ½/2    169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Günter                   1257 -  5           125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Lothar                   1297 -  6           12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1875 -  5    5/8    18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2124 -  5   4½/7    210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1981 - 20  10½/17   1983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207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1989 -  5    4/6    198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619 - 12           161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apfel,Daniel                  2193 -  9           219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1426 -  8           1426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2004 -  9    1/2    2002 -  8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el,Wolf                        1155 -  3           115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2263 -  7           22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42 -  9    5/6    2026 -  8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1486 - 13   5½/10   14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1211 - 13   2½/7    12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1333 -  1   3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1245 -  4    1/2    121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791 - 23    2/3    1797 - 22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öllen,Daniel               (83)  1812 -  3           18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1384 -  2    4/5    12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ner,Daniel                     1530 -  3           153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1555 - 12   2½/6    154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ris,Oleg,FM                    2059 -  3           2059 -  3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352 - 16    3/11   13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chebeck,Till                    1629 -  8           162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1901 -  1    8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vanov,Stojan                     2160 -  0           216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1929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57 -  6   3½/5    164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1434 -  4   2½/7    147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490 - 19    5/5    1420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8 - 13    0/1    1731 - 12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639 - 11    6/9    164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1510 - 20    7/14   1511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1625 - 10    2/8    165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cke,Manfred                    1868 - 16           186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842 - 22   3½/8    184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  -----  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12 - 12    3/9    150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1769 -  4    0/2    1811 -  3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2014 -  3   3½/10   210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Bernd,Dr.                  1624 - 11           162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null,Marco                (84)  2019 -  7    1/3    2028 -  6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remic,Dusan                     2173 - 11           2173 - 11  22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1493 -  6   2½/6    147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91 - 15           1991 - 15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n,Alexander                    1424 -  3           142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186 -  7    2/6    2206 -  6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30 - 14   1½/5    122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057 - 27  10½/19   2105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0 - 13   6½/19   136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eph,Bernd                      1743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1786 -  2    1/1    17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65 -  6    3/3    2447 -  4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178 -  6   4½/7    2222 -  4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a,Otto                        1701 -  5           170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1535 - 14    2/7    1558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rkatis,Dirk                     1898 - 12           189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1661 - 21   13/22   16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2078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1472 - 14   2½/5    14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2146 -  6   1½/5    219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47 - 13   3½/7    248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novski,Michael                  1741 -  1           17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rgermann,Stephan                1300 -  0       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1389 -  8           138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1584 - 18   3½/6    1586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Manfred                    1478 -  2           147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14 - 13    9/16   19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a,Roman                     1405 -  2           14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1477 - 10           147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24 - 26   6½/15   150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189 -  7    ½/3    2209 -  6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er,Harald,Dr.                 2130 -  1           213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1352 - 22    4/14   136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mnitz,Wolfgang                  1106 - 17   1½/17   113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1541 - 13    1/1    15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676 - 24    4/10   1648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Behrang            (81)  1544 -  3    0/3    156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348 -  6   4½/13   129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15 -  7    2/4    2130 -  6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1741 -  1    3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54 - 14   2½/7    178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1379 - 18   5½/18   1337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1862 -  4   2½/3    18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,Alexei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mpinsky,Frank,FM                1981 -  2           1981 -  2  22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2261 -  1    4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303 -  7   1½/6    128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70 - 12           14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1596 - 10   1½/3    161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278 -  7    5/9    2311 -  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173 -  9    5/7    2188 -  7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1557 - 12    3/5    15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646 - 24   7½/16   1652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70 - 23   13/27   1591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12 - 22   5½/8    1667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1495 - 13   3½/7    14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90 - 22  19½/27   186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gbeil,Christian               1650 -  6           16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nowski,Roman             (81)  1813 -  1           18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1964 - 16    0/1    198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blauck,Michael                 1400 -  0           14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1749 -  1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Dieter                       1394 -  8           139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1894 - 17    2/6    1917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1461 - 10    4/9    143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1535 - 10    2/5    155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62 -  1           2162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1630 -  0           16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Werner,Dr.                   2003 - 13           20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123 -  4   2½/5    2161 -  2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1522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essov,Sergej             (86)  1939 -  3           1939 -  3  21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1891 - 15    4/5    184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1372 -  9    ½/2    13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1877 -  1    3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1626 -  3    7/8    153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1689 - 13   3½/7    168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1660 - 12    1/2    1661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1180 - 12    0/1    118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1343 - 12           134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855 -  9   4½/8    18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187 -  8   14/18   2178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1489 -  8    4/8    149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596 -  6    5/8    15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Hans-Jürgen,Dr.       1478 - 12           147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496 -  9    4/16   149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1643 -  7    3/5    164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1216 -  9    0/1    122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1754 - 12    4/5    17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1485 - 12    1/4    148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nshage,Herbert                 1972 -  4           19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598 - 10   5½/9    161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1596 - 13   3½/6    160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1539 - 13    1/3    15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91 -  4           2191 -  4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1043 -  1    0/1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,Wolfgang                     1428 -  8           142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nze,Roman                       1336 -  7           133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1364 -  9    1/3    137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2431 -  1           2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e,Volker                      1465 -  3    ½/1    14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1301 - 10   3½/9    129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ynski,Martin                  1370 -  6           13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1569 -  4    ½/2    15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watsch,Tobias             (83)  1279 -  5           12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ritz,Michael                    2117 - 12           2117 - 12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1722 - 14   6½/9    17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1512 - 14   5½/9    147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Dennis                (83)  1449 -  1           144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13 - 12   4½/8    1914 - 10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,Willi                        1575 -  6           157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ppen,Ilja                       1586 - 10           158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789 - 23   7½/11   1818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1544 -  1    6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1906 - 12    3/6    191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1689 -  9  11½/19   16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1372 - 13    3/9    135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Marco                       1964 - 10           196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03 - 11   1½/3    190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Hermann                    1579 - 10    0/3    162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ster,Manfred                    1736 -  1           173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abs,Folke                       1340 -  6           134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hmann,Heinz                    1612 - 12           16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combe,Rainer                    1669 -  8           166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1367 - 11    0/1    137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735 -  1   5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84 - 11    3/8    173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Fred                        1545 -  6           154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1644 - 15    1/4    167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1679 -  4  12½/22   168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57 - 13    ½/2    146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129 -  6    2/3    2148 -  4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iosin,Tar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ent'ev,Ivan                   1992 -  1   5½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1726 - 10    4/7    168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483 -  3   4½/7    14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202 - 12   5½/8    2201 - 10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1868 -  5    3/4    185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691 - 12   3½/10   172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ckhardt,Jürgen                 1449 -  9    0/1    146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1620 - 13    3/6    163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1446 - 14    6/18   14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1654 -  6    3/6    16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1434 - 13    6/8    138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15 -  2   11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165 - 17    1/2    2171 - 15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49 -  4    1/2    154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64 - 12           156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1427 -  7    ½/1    14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1967 - 10   2½/4    199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dner,Ulrich                    1958 -  2    1/1    1869 -  1  20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59 - 17    3/8    144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1606 -  3    3/6    156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1369 - 10           136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042 -  8   2½/6    2059 -  7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1132 - 12           11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15 -  3    4/5    18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zewski,Marcin                2257 -  5    1/1    225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1663 -  1   5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1459 - 13   2½/7    146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hardt,Jörg                     1792 -  1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877 -  6    5/8    190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376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1787 - 14   5½/9    175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Heinz                      1713 - 11           1713 - 11  20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1663 - 10   4½/9    167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beck,Harald                     1682 - 14           168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,Wolfgang                     1372 - 16   1½/9    1424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cke,Hans                        1663 - 15   4½/10   1646 - 1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ders,Gerhard                    2163 - 15  11½/17   2159 - 1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üpke,Peter                       1618 -  7           1618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hold,Marin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ck-Kater,Willy                  1968 -  7           1968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er,Sonja                      1430 -  4    3/10   1461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hlkow,Hartmut                   1549 - 16   5½/14   1565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llory,Clayton                   1336 -  5           1336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ndelkow,Helmut                  1945 - 14   5½/9    1928 - 12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anovski,Alexandre             1890 -  3    ½/1    1905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ioth,Georg                     1850 -  4    2/4    184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owski,Gerhard                 1379 - 20    1/1    1352 - 1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kwitz,Carola                   1241 -  3           1241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quardt,Thorsten                1715 -  4           171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,Rolf                      1719 - 16    4/6    1703 - 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ensen,Olaf                    1731 -  5    1/1    1726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tin,Mario                      1960 - 25   12/19   1947 - 2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aruffy,Alain                     1707 -  2   2½/7    172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hieu,Thomas,Dr.                1742 -  2           174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hies,Jürgen                   1935 -  9           1935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22 -  9    6/7    2196 -  8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1953 -  2   2½/3    18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36 - 12    2/4    2229 - 10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1625 - 13    2/9    167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1268 -  6    1/4    126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1497 - 16    ½/8    151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2364 -  3   5½/8    24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jstrik,Marcus                   1958 - 11           1958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1839 -  9           183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1556 - 21   10/17   156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846 - 13    2/7    1841 - 12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80 - 16    9/18   1689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ser,Knut,Dr.                   1241 -  4           124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ws,Konrad                       1252 -  0           125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518 - 12   6½/15   1527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Nicol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1377 - 19    8/22   137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1152 -  1    1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el,Frank                      1342 -  1           13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444 -  2           14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55 - 10   6½/12   1942 -  8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050 -  3    5/9    2034 -  2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434 - 12    6/14   14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t,Bernd                       1665 -  6           16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1588 - 20   8½/18   159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mann,Boris                     1484 -  3           14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2123 - 13    4/5    211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ttelstädt,Klaus                 1800 -  0           18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dler,Andreas                    2229 -  9  13½/15   217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1216 - 10    ½/3    1219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1678 -  5   4½/8    167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1355 -  8    3/8    136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789 - 20    7/10   173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eller,Matthias                  1204 -  0           1204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gynshtein,Josif                 1678 -  2    ½/1    1723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hammedsade,Tseihun              1434 -  2   4½/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lders,Oliver                    1746 -  2           1746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atovic,Rafet                   1692 -  6    6/9    169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rej,Jakow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e,Drazen,IM                    2367 - 11    4/6    2381 -  9  24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e,Mladen,GM                    2405 -  7    3/5    2424 -  5  244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apic,Ivica                    1768 -  5           1768 -  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ustelier Perez,Jorge Luis        1984 -  3           1984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öschl,Alois                      1789 -  5    4/6    1755 -  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ück,Bernhard,Dr.                 1768 -  3           1768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Mühlfellner,Richard               1631 - 20    4/5    157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90 - 22  10½/24   1501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1775 - 10   8½/13   175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72 - 11           1872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Klaus                      1699 -  5           169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2076 -  1   6½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Olaf                       2111 -  1           211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96 - 14    5/9    1968 - 11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506 - 14    3/7    151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44 - 21  11½/16   1687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15 - 17    3/4    1495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dobny,Jacek                     1313 -  8           13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1729 - 19    ½/5    1762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lezinski,Ralf                   1665 - 12    ½/3    1684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tter,Manfred                    1691 - 20   4½/13   1739 - 1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wim,Christian                   1271 -  7    1/2    127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46 - 19    2/5    1633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renz,Werner                     2006 - 10           200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band,Jörg                    1232 -  8           123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Daniela                    1100 -  0           11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zer,Norbert                    1851 -  9           1851 -  9  2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kirchen,Heinz                  1483 - 12           148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1647 - 15   4½/10   166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537 - 28   3½/8    1604 -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83 -  8   5½/7    2054 -  7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1790 - 15    3/10   1832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eier,Lars               (81)  2166 -  3           2166 -  3  22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1554 -  7    0/5    158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1467 - 18    9/22   1463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1690 -  2    5/7    17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1383 - 10    7/19   1432 -  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gly,Christoph                   2270 -  1    5/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orris,Ray                        1557 -  8   8½/16   157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vikov,Stanislav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1982 - 15    1/7    200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68 - 17  11½/17   1853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0 -  1   1½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hene,Charles                     1302 -  2           130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1651 -  9    9/19   171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schanski,Vitali                 1987 -  1           19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1427 -  2   3½/9    137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1378 -  2    1/2    134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to,Joachim                      1444 - 11    0/1    145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34 -  9  10½/24   145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witz,Matthias                 2148 -  3           2148 -  3  230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ntelic,Alexander                1860 -  0           1860 -  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is,Gerhard                     1631 - 18   6½/17   1608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arnemann,Olaf                    1806 -  3    4/9    174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rag,Sandor                     1808 - 20   1½/3    1805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2000 - 12   5½/7    1994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karbis,Christiane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1793 -  6    3/9    176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89 -  7    3/7    151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1565 - 12           15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292 - 18   3½/6    2291 - 17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hnke,Barbara                    1549 - 10           154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1191 -  2    0/1    119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1851 - 10   2½/4    1846 -  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nzold,Andreas,FM                2246 -  7   5½/7    2221 -  6  232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euker,Steffen                    2032 -  8    5/9    203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1646 - 13   2½/5    162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845 - 25  10½/19   1875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1254 -  8    0/1    12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1991 - 15   4½/7    1971 - 14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2027 -  4   1½/4    2076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gel,Christi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nkus,Lutz                       2057 -  9    4/7    2038 -  7  21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otrowski,Roger                  1693 - 26   9½/19   1716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53 - 15    2/7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1929 - 14   17/22   1930 - 1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iz,Maxim                         1954 -  4           1954 -  4  214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schke,Thomas                   1555 - 11    0/1    1572 - 1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atow,Gerd                       1608 -  4    ½/2    1639 -  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nz,Christian                   1652 - 17    5/8    1626 - 1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p,Siegfried                    1573 - 16    7/15   1577 - 1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Plesse,Hans-Joachim               2234 -  8    5/9    225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107 - 13    ½/2    2116 - 12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1102 -  1    0/5    130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1252 - 13    0/1    1261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ntidis,Nico                     1509 - 12   3½/7    1509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ppner,Dietmar                   1901 -  2           1901 -  2  21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1595 -  2    2/5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1777 - 10    2/4    176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802 -  5           18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1859 - 10   4½/8    182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1541 - 15    0/1    156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228 -  8  14½/18   2217 -  5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üsmann,Klaus                    1570 -  6           157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798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087 -  5    4/7    2066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1203 - 16   1½/5    1204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467 - 22    5/15   1456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1318 -  3           131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1161 -  5           116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90 - 11    ½/3    171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1686 -  5           168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aev,Solomon                    1876 -  9           18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enau,Stefan                    1496 -  7    3/7    14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483 - 10    2/2    2478 -  8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30 - 14    5/7    1834 - 13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1858 -  8    7/7    1820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7 - 13           2217 - 13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n,Iradj                        1491 - 10           14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uch,Felix                       1443 -  2           144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1460 - 19   5½/14   1484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1474 -  8    2/6    148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2023 -  3           202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935 - 16    4/8    1952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883 -  6    ½/4    1906 -  5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00 -  5    4/7    229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niger,Wolfgang                 1335 -  2           133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zov,Fjod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2055 -  8   4½/6    20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1377 -  3           13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63 -  3   1½/3    239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hias                   1829 -  2    2/7    19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370 -  5    0/1    2406 -  4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1566 - 15   4½/6    1553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626 - 34    8/21   1638 -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89 - 15    9/17   155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tz,Olaf                         2047 - 22    4/6    2050 - 21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1517 -  8   5½/9    1463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1417 - 14    2/9    144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1737 -  6    3/5    1744 -  4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1550 -  2   7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2366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820 -  4   8½/16   189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2084 -  3    3/5    20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1533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2188 -  3    6/9    218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dolph,Stephanie           (82)  1719 -  2           171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eß,Hans-Peter,Dr.               1176 -  8    1/2    117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1406 - 13    1/3    140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1391 - 16    1/2    139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ng,Rene                      1588 -  1           15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1993 - 18   1½/8    2022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er,Andreas                     1620 -  1           16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dig,Martin                      2033 -  9           2033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pke,Dominik               (88)  1760 -  2           176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1716 -  1    4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1553 -  8    0/1    155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1934 - 15    0/1    1939 - 1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fai-Nia,Abdollah                1424 -  5           142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1718 - 25   12/19   1721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Klaus                     1855 -  7    4/7    187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414 -  4   5½/9    135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1778 -  2    3/6    18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bok,Torsten,FM                 2341 -  4           2341 -  4  23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98 - 15    3/11   194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1204 -  7   2½/8    119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1852 -  1    4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152 -  3           215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597 -  6    1/4    16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1526 - 15    ½/1    151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66 -  7   7½/16   16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70 - 11    5/7    2053 - 10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80 - 12   15/25   165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88 - 24   14/21   1590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1661 - 13    6/7    16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1478 - 12    ½/1    146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1628 -  5    2/7    166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enitzki,Ralf                  1294 -  2           12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2009 -  3   4½/7    20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1817 -  2   5½/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60 - 24   7½/16   1801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395 -  9    6/8    236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571 - 24    3/10   1616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pmann,Sönke                   1231 -  6           1231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2275 - 11    7/9    2268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1823 - 12           182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usener,Detlef                1613 - 12           161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61 - 15   2½/3    175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666 -  8    1/2    1668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780 - 13   3½/8    176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1344 -  6   7½/11   125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,Jürgen                     2007 -  7   3½/5    1998 -  5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84 - 18   5½/8    2138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57 -  6   5½/8    2077 -  4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39 -  8    0/3    158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1387 -  3    1/3    13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Günther                   1803 -  8           18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91 - 12    7/10   2101 - 10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1589 - 21    7/18   1662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-Schäffer,Sebastian        2390 -  1    5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1168 -  1    0/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1563 -  2   4½/7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älzle,Gerhard                 1706 -  4           170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15 - 15   2½/6    2210 - 13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1770 -  5   4½/7    1732 -  4  18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1516 - 19    3/6    148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66 -  2           18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1704 -  6    5/7    16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209 -  3   2½/5    2246 -  2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ürer,Werner                   1538 - 10           153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752 - 15   4½/9    177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1510 -  6           151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Alexander                  1949 -  8    1/2    1946 -  7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623 - 16    8/16   156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1492 - 12    1/3    1520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1532 - 13   6½/10   154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38 -  7    1/1    191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1852 - 18    3/6    184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495 - 20    1/1    1484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12 - 16   5½/12   141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1242 - 12   1½/3    1245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1512 -  7    6/17   151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607 - 16   1½/6    1648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1300 -  1    0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1893 -  2    1/4    19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58 - 15   7½/11   2292 - 13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1933 - 12    4/9    1934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Stefanie             (87)  2047 -  5    3/4    2029 -  3  20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85 -  1           2185 -  1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1598 - 13   2½/7    163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Norbert                   1860 -  1           18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55 - 25  11½/20   18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ppert,Joachim                 1998 -  5    3/4    1996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1450 -  6           145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1579 -  9   5½/14   157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1718 -  6   4½/8    170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1411 - 13   1½/6    144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311 -  1           2311 -  1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1961 -  5    4/6    1948 -  4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Werner                  1570 -  1           157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1706 -  2    3/5    17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73 -  7   5½/15   143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1948 -  5    1/1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02 -  2   4½/7    176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22 -  3   4½/7    2278 -  1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z,Gerd                       1789 -  2           178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ck,Horst                       1762 - 10           176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1233 -  1    2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müller,Robert,Dr.             1271 -  6    ½/3    133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1471 -  8   3½/8    1444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704 -  5   6½/8    166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1280 -  2    2/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1470 -  3    5/8    145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ubert,Holger                    1971 -  2           197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erin,Andreas                   2035 -  3           2035 -  3  19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99 -  6    6/9    1995 -  4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beke,Dieter                    1897 -  5           189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ghartner,Matthias              1330 -  0           133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622 - 27    9/17   1597 -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1252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vski,Sretko                1455 -  1    1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janowski,Regina          (84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788 - 10    9/15   1809 -  8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,FM                2103 - 13   7½/10   2106 - 11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usarenko,Ilia                   1872 -  2           187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ykowski,Marek                   1520 -  1           152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2033 -  7    3/3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764 - 14   4½/7    173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1401 -  1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1773 - 12    4/7    1746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ssnitza,Werner                  1338 -  5           133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1598 -  2    1/1    157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1043 -  1    0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1717 - 16    4/8    1688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88 -  6   7½/11   2042 -  4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005 - 18   4½/7    1960 - 17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ets,Markus                     1971 -  1           19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ger,Michael                   2060 -  6           206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1582 - 19   3½/6    1582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hardt,Lutz                   1999 - 14           1999 - 14  22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han,Rüdiger                   1650 -  0           16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,Rene                        2486 -  2           24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1649 - 11   4½/7    1628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1931 -  9    6/7    191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nner,Rolf                      1603 -  1           16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45 - 14   5½/10   2169 - 12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692 - 11   5½/8    1682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1672 -  8    3/7    164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26 - 19    3/10   1925 - 1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mpel,Jürgen                   1127 -  6           112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2243 -  2    2/5    226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mann,Bodo                      1299 -  8           1299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1917 -  5   4½/7    19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755 - 14    4/6    1703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671 - 16   5½/11   1672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1333 - 23           1333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1980 -  1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hegloff,Nicolas                 1408 -  2           14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gtmeier,Jens,Dr.                1202 -  5           120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521 - 20   8½/16   150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pojan,Liparit                   2400 -  1           240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1271 -  1           127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1736 -  1   4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1567 -  1   1½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1498 - 13  11½/23   1453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4 - 13   5½/7    2339 - 11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2045 -  4   1½/7    208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s,Andreas                     1450 - 15    4/17   1516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,Andreas                    1742 -  6           1742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ürnau,Jörg                      1391 -  1           139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ofejew,Alexander               1394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bar,Sabine                      1612 -  4           161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ägl,Fran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kgüz,Serafitin                  1659 -  5           1659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1279 -  2    1/2    12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1981 -  4   4½/8    201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1314 - 14    ½/5    134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14 - 16    8/12   1905 - 14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140 -  4   2½/6    2169 -  3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ösch,Thomas                     2109 - 17           2109 - 17  21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1319 - 19   1½/3    1316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oepe,Frank                    1931 - 11    0/4    1990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1781 -  1    4/8    18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1226 - 11           122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06 - 18   5½/8    2157 - 16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1336 -  7   10/23   127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1455 - 13   4½/7    1465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t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1667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      1/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1123 -  6    2/5    108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1302 - 12           130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2068 -  5   3½/5    205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1497 -  6           149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nck,Arne                        1673 -  1           16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1686 -  1   6½/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1980 -  1   6½/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1485 -  9    2/5    1488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1185 -  1   2½/5    1050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1662 - 13   1½/7    1703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Damaros,Kay-Uwe               1650 -  1           165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ase,Wolf-Rüdiger,Dr.         1344 -  9    1/7    140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Brigitte               1950 -  3           1950 -  3  20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384 - 15    7/8    2368 - 13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rich                 1421 -  4           14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1772 - 13   1½/5    1799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1522 - 13    2/5    149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419 - 22    6/18   1502 -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001 - 15   4½/6    1991 - 14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u,Philippe                       2047 - 19    1/8    2091 -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ölz,Ralf                         1553 -  2           15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1734 - 13    ½/1    172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1655 -  5           165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idi,Elias                      1715 -  1    0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hlen,Philipp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833 - 16    2/5    1866 - 1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Reinhold                   1531 -  7    1/4    151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her,Alexander                 1892 -  5           1892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837 -  7   3½/9    186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1493 - 11    3/9    1509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1998 -  5           199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1457 -  7   3½/9    14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Dieter                      1368 - 10    0/1    1376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Johann                      1121 -  4           1121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87 - 10    4/6    2250 -  8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1774 -  6   13/20   171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1807 -  3   5½/7    170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gner,Rudolf                     1294 -  8           1294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632 - 12    5/9    163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1653 - 23   6½/13   1652 - 2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berg,Len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3 -  3  13½/23   1612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27 - 25   8½/17   175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1963 - 16   4½/8    1936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1803 - 14   4½/9    183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2002 -  5   9½/15   199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-Nowak,Christian              1991 - 10           1991 -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ßhaar,Andrea                   1617 -  7           16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1640 -  4    8/9    156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z,Peter,Dr.                    2090 -  9    1/6    2144 -  8  217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1526 -  1    ½/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Jan-Dietrich                2259 -  1   2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473 - 14    3/6    1471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698 -  5   9½/20   161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1305 -  3    1/4    128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1712 - 22    9/17   1728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atz,Peter                  1445 -  4           144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2160 -  3    3/5    22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2014 - 13   2½/7    20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1482 - 14    2/7    1477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2126 -  6    2/2    21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1467 -  9   4½/7    146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1776 -  8   1½/6    178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632 - 15   6½/14   1634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2085 -  5           20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1706 - 15    0/3    1731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te,Peter,Dr.                   1296 - 10    3/9    1314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1614 - 13    2/3    1588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1415 - 11    6/15   138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1580 - 15   1½/8    1619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jtkowiak,Horst                  1713 - 11           1713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553 - 16   4½/8    1526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1740 -  3    3/8    175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Karl-Heinz                 1457 -  6           145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1370 -  3           137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pert,Eberhard                  1820 -  2           182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187 -  4           2187 -  4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1304 -  7   3½/8    12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Hartmut                      1776 -  7           177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1288 - 13   1½/3    127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1581 - 13   4½/6    1537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antidis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675 -  3   4½/7    171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worka,Peter                     1548 -  3           1548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idler,Uwe                       1748 - 12    3/5    1746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1326 - 13    ½/2    1332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Oliver                     1550 -  2           155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2065 -  0           2065 -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2514 -  1   2½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gic,Milutin                     1954 -  2           195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mermann,Gerhard                1326 -  7           132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mnol,Günter                     1584 - 16           1584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1649 -  1   4½/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1905 - 14   3½/5    1914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1608 - 13    3/6    1610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1849 - 22    9/14   1840 -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hasch,Hans-Joachim             1781 -  5    2/9    179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1474 -  6   4½/11   142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796 - 12  16½/26   1805 -  9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retmen,Ayhan                     1299 -  3           129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FV Schach e.V. – 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2:00Z</dcterms:created>
  <dc:creator>Bernhard Riess</dc:creator>
  <dc:description/>
  <dc:language>en-US</dc:language>
  <cp:lastModifiedBy>Bernhard Riess</cp:lastModifiedBy>
  <dcterms:modified xsi:type="dcterms:W3CDTF">2006-08-31T21:41:00Z</dcterms:modified>
  <cp:revision>4</cp:revision>
  <dc:subject/>
  <dc:title>FVS_ELO_2006_Alpha</dc:title>
</cp:coreProperties>
</file>