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511 -  6   7½/20   152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-Masri,Mohamad-Ali              1539 -  2           15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utov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1870 -  2    7/15   1846 -  1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6 -  3           18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rae,Ral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82 -  3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old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56 - 12  14½/19   1987 -  9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xelsson,Tiber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49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aske,Han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bic,Dragolj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chmann,Andreas             FM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r,Maro       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Badestein,Hartmut,Prof.Dr.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hlmann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anowsky,Peter                  1725 -  7   21/39   169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,Andr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ck,Gerd                      1817 -  5           1829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1345 -  2    4/20   143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sch,Christoph                  2105 -  2           2105 -  2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Ing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Stefan                      1543 -  1    7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       FM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                FM   2165 -  1           2165 -  1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t,Tho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2099 FIDE                    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9 -  1           13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,Steve                (81)  2423 -  8           2423 -  8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38 -  3           13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schadski,Leo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2181 -  1           21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asche,Helge                     1675 -  1    8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att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esin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ck,Marco                       1879 -  8  23½/35   1730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hm,Gerhard                     1479 -  1    5/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hm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Eb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491 -  1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339 -  1           2339 -  1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gomolni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ard,Hans-Jürge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            FM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rrys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äsecke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skovic,Rat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ssin,Ulrich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chaala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s,Nor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aese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ameyer,Hermann                  2281 FIDE                    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5 -  7           2145 -  7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               FM   2369 FIDE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147 -  1   1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chmann,Steph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gmann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ske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ck,Jens                         2212 FIDE                      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chards,Dona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2031 -  4           20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ck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398 -  1           13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U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asny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elik,Bülen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ristochowitz,Lotha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mens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banov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ber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emer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ric,Ant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204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hnaci,Erol Thomas               1708 -  2  20½/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mm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th,Benjamin                    2275 -  2           2163 -  1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71 -  3           15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witz,Ulf-Uw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itrijeski,Boris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17 - 25           1617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242 -  1    2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mingo,Miguel                    2056 -  5           2031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s Santos,Lui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vath,Zolt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845 -  1       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072 -  3           2137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2082 -  2           20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666 -  1   13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bers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ing,Axe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Sebastian       (87)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                IM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sner,Thomas                     2111 -  7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z,Hans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etie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her,Clemens                    2058 -  3           2058 -  3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1929 -  4    8/15   198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z,Roman                        2000 -  2           2000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ude,Kur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da,Abdullah                     1749 -  3           174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ck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dler,Loth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tz,Harald                      2147 FIDE                      21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211 -  4           221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817 -  2           18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34 -  1           15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21 -  6   5½/15   1775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iter,Irena      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0 -  4   2½/19   15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,Björn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ita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yberg,Dominic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ersdorff,Frank               2180 -  7           2180 -  7  2210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Friedrich,Axel,Dr. 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gge,Thomas                     1515 -  2           151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uhner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üchtenschnieder,J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143 -  3           2143 -  3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138 -  5           2138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Birgi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89 -  5   8½/20   168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ma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215 -  1           2215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931 -  4           193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Konra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itz,Dietm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se,Reinhard                    2150 -  1           2150 -  1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tl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          IM   2351 -  2           2351 -  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doj,Veit                        2018 -  5           2018 -  5  21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678 -  1           16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ldberg,Alejandr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Goorsahye,Antoine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752 -  3           17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goleit,Ec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637 -  3           163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pp,Andreas                     1952 -  1           19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0 -  3           1760 -  3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pietsch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853 -  1    8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095 -  4           214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zesik,Frank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öling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285 -  1    3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ikat,Er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sche,Clem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zeit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398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tsche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l,Hass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rtler,Marti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ckenschmidt,Jör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2133 -  2           21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1968 -  9           1968 -  9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Gün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Manfre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850 -  1           18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ich,Ralph                      2253 FIDE                      22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658 -  3    4/15   18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50 -  2           1950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ttendorf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bold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emann,Detle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,Peter                        2166 -  7           2166 -  7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ner,Han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Reinhar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Hans-Joachi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Man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Peter                         1565 -  1           15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g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2005 -  2  11½/19   20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94 - 15           209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bauer,Jörg                    1518 -  3           15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809 -  7   5½/19   18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Gün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041 - 19   21/34   203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apfel,Dani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112 -  5           2112 -  5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el,Wol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151 -  1           21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122 -  8           2134 -  7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949 FIDE                    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öllen,Daniel               (83)  1725 -  1           172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ner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ris,Oleg                  F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558 -  3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chebeck,Til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anov,Stoj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616 -  3           1616 -  3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8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cke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ik,Mario                       1856 -  2           1856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ankulin,Viacheslav               1883 -  1           188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null,Bernd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null,Marco                (84)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Jeremic,Dusan                     2180 -  2           2180 -  2  22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2136 FIDE                    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,Alexand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3 -  3           2183 -  3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65 -  4           209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26 -  7           2426 -  7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3 FIDE                    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a,Otto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katis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26 -  3    8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21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32 - 22  13½/15   244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ovski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germann,Steph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7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a,Rom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er,Haral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mnitz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Behrang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Nima                     1597 -  4   17/35   16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019 - 16           2019 - 1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22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,Alexe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pinsky,Frank              FM   2062 -  4           2062 -  4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563 -  2    8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682 -  4           168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          FM   2294 -  8  11½/14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            FM   2191 -  2           2178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466 -  1           14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gbeil,Christia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owski,Roman             (81)  1698 -  1           16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blauck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859 -  3           185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                  WM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Werner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89 -  8           2189 -  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essov,Sergej             (86)  1857 -  6           1857 -  6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755 -  3           17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49 -  1           16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28 -  5           19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192 - 14   10/15   2258 - 12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Hans-Jürgen,Dr.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712 -  4   17/20   153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82 -  2           168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nshage,He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20 -  7    9/13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e,Rom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e,Volk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ynski,Mar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watsch,Tobias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ritz,Michael                    2221 -  1           2221 -  1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Dennis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90 FIDE                    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,Will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en,Ilj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28 -  4   6½/19   16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Marc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Herman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Manfr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abs,Folk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h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ombe,Rain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77 -  1           16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Fre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83 -  1   5½/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gner,Harry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riosin,Tar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vrent'ev,Ivan                   2057 -  2           211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57 - 12  20½/35   17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                FM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60 -  6   13/20   168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ckhardt,Jürg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                  FM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2063 -  2           20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dner,Ulrich                    2067 FIDE                      20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66 -  5    9/19   18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zewski,Marcin                2172 -  2           217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dfald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hardt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hning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Heinz                      2031 FIDE                    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beck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cke,Hans                        1498 -  1           1498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ders,Gerhard                    2069 - 13           2069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pk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chold,Marin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ck-Kater,Willy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er,Sonja                      1309 -  2    3/7    116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kow,Hartmut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llory,Clayto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anovski,Alexandre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oth,Georg                     1760 -  3   5½/19   181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kowski,G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kwitz,Caro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quardt,Thorst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ens,R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ense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in,Mario                      1794 -  2           179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uffy,Ala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hieu,Thomas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hies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                  FM   2171 -  3           2171 -  3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57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jstrik,Marc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8 FIDE                    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578 -  1           15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er,Knut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ws,Konra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Nicol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524 -  1    5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2093 - 19   16/19   2030 - 1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t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mann,Bor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telstädt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ler,Andreas                    2170 -  9           216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74 -  3           122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786 -  1           17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ders,Martin                     1737 -  2   13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gynshtein,Josif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508 -  2    6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lders,Oliv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ratovic,Rafet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ej,Jakow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                  IM   2441 - 23           2441 - 23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                  GM   2479 - 12           2471 - 11  244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apic,Ivic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elier Perez,Jorge Luis        2130 -  1           21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ck,Bernhard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100 -  2  12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2019 - 11           2019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697 -  9  13½/39   17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dobny,Jace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Ral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7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wim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555 -  3           15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renz,Wern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band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Dani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Norbert                    2106 FIDE                    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kirchen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93 -  2           160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36 -  5           2036 -  5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eier,Lars               (81)  2254 FIDE                      22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336 -  1   3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it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gly,Christo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rris,Ray                        1483 -  2           1424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vikov,Stanislav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wka,Oliver    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ene,Charle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schanski,Vitali                 2142 -  1           2142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ndrej,Detlev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rtel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Otto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witz,Matthias                 2307 FIDE                      23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ntelic,Alexand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is,G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neman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rag,Sandor                     1833 -  6           182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karbis,Christiane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                 FM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hnke,Barbar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              FM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uker,Steffen                    1978 -  1           19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61 -  8   7½/15   187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183 FIDE                    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g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61 -  3           16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2060 -  3   9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tow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nz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p,Siegfrie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2247 -  5           224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ntidis,Nic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pner,Dietmar                   2160 FIDE                    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1713 -  1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y,Thomas                       1714 -  1           171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218 - 19  12½/15   2162 - 1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üsmann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öhle,Uwe                         1356 -  7    7/35   13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575 -  1           15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aev,Solomon                    1877 -  4           187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enau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               GM   2512 -  3           2489 -  2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57 -  7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                  FM   2368 FIDE                    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n,Iradj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uch,Felix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71 - 14           187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08 -  6           1808 -  6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21 -  1           23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iger,Wolfgang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zov,Fjod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21 -  1           202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47 -  2           234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hi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              IM   2523 -  2           2523 -  2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658 - 14   26/48   169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29 -  1           15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z,Olaf                         2129 -  5           211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442 -  1    4/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1934 -  1           19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dolph,Stephanie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ueß,Hans-Pete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utecki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ygol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Röbling,Re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2098 -  1           20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er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ig,Marti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pke,Dominik               (88)  1848 -  2           18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browski,Uwe                     2011 -  1           2011 -  1  21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fai-Nia,Abdolla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Kla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300 -  1   2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bok,Torsten               FM   2381 -  1           2381 -  1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59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voric,Michael                   2096 -  3           209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ayder,Hans-Joachim               1801 - 10           180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712 -  3           17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118 - 15           2118 - 15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489 -  1           14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589 -  1           15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enitzki,Ralf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illy,Hans-Joachim              1683 -  3           1678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chilow,Vladimir                  2418 -  4           241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66 -  5   10/20   17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pmann,Sönke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usener,Detlef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858 -  3           18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,Jürgen                     1834 -  1           1834 -  1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273 -  4           219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98 -  3           2098 -  3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Gü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172 - 19           2201 - 18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740 -  1           17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-Schäffer,Sebastian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älzle,Gerhar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85 -  8  13½/15   2245 -  6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830 FIDE                    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ürer,Wer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608 -  8           160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05 -  1           15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Alexander                  2084 FIDE                    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865 -  4           18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9 -  1           16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174 -  6           2162 -  5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Stefanie             (87)  2069 FIDE                    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Norbert                   1792 -  1           179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49 -  4  15½/34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ppert,Joachim                 1933 -  1           19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672 -  1           16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                  IM   2350 FIDE                    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71 FIDE                    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503 -  5   10/20   138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412 -  4   13/13   2439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z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ck,Horst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müller,Rober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329 -  1           132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764 -  2   7½/14   17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ll,Christopher 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ubert,Hol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everin,Andreas                   1731 -  1           1731 -  1  1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95 -  3           2057 -  2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beke,Die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ghartner,Matthia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60 -  1           15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janovski,Sretk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janowski,Regina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on,Eberhard                    2059 FIDE                      205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imon,Ralf-Axel              FM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lusarenko,Il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mykowski,Mare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min,Anatolij                    1819 -  9    7/15   1807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Sonderschäfer,Kevin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ssnitza,Wern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1711 -  2           171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162 FIDE                    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18 FIDE                    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ets,Marku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ge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hardt,Lutz                   2237 FIDE                    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han,Rü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,Ren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nner,R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17 - 13   7½/19   165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83 -  1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87 -  1           1987 -  1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mpel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mann,Bod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722 -  1   9½/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hegloff,Nicolas                   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Tegtmeier,Jens,Dr.                  </w:t>
      </w:r>
      <w:r>
        <w:rPr>
          <w:rFonts w:cs="Courier New" w:ascii="Courier New" w:hAnsi="Courier New"/>
          <w:sz w:val="20"/>
          <w:szCs w:val="20"/>
          <w:lang w:val="en-GB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mpli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mplin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pojan,Lipari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sla,Velj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essen,Jör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amm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                  IM   2442 FIDE                      244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le,Matthias             (83)  2212 -  2           2212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ies,Andreas                     1563 -  7   17/35   160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homas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ürnau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ofejew,Alexand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bar,Sabine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ägl,Fran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kgüz,Serafiti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mlinson,Alyo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oth,Ferenc,Dr.                   1975 -  1           197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2114 FIDE                    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ösch,Thomas                     2141 FIDE                      21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oepe,Frank                    1950 -  4           203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14 -  3        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yrtania,Maximilian               2264 -  7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hlig,Bru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lbrich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t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117 -  2           211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1548 -  1           154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ck,Arne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2225 -  2  14½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33 -  1    1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Damaros,Kay-Uwe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ase,Wolf-Rüdiger,Dr.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Brigitte               2060 FIDE                      2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               FM   2268 - 16           2268 - 1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9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Vu,Philippe                       2214 - 19   31/34   2070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ölz,Ral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idi,El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len,Philipp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2111 FIDE                    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Reinho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her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905 -  2           19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209 -  1           12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1334 -  6   2½/15   134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Di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Johan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              FM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gner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berg,Len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84 -  3           18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37 -  1           19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1732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-Nowak,Christi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haar,Andrea                   1613 -  1           16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z,Peter,Dr.                    2172 FIDE                    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Jan-Dietrich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22 -  1           13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747 -  5  18½/35   171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atz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225 -  1  11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Hans-Joachi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141 -  1           21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te,Peter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jtkowiak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44 -  2    2/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pert,Eb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205 -  1           2205 -  1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Hartmu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antidis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44 -  3           167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worka,Peter                     1573 -  2           157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idler,Uwe                       1951 -  4   9½/19   199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Oliv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gic,Milutin                     1779 -  1           177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mermann,Gerhar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nol,Gün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03 -  1           18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hasch,Hans-Joachim             1752 -  3   10/20   172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ylis,Giannis                     1580 -  4  13½/35   155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19 -  7    6/15            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Üretmen,Ayhan                       ----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 – Blitz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 xml:space="preserve">Alphaliste 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34:00Z</dcterms:created>
  <dc:creator>Bernhard Riess</dc:creator>
  <dc:description/>
  <dc:language>en-US</dc:language>
  <cp:lastModifiedBy>Bernhard Riess</cp:lastModifiedBy>
  <cp:lastPrinted>2006-08-25T08:32:00Z</cp:lastPrinted>
  <dcterms:modified xsi:type="dcterms:W3CDTF">2006-08-31T21:25:00Z</dcterms:modified>
  <cp:revision>5</cp:revision>
  <dc:subject/>
  <dc:title>FVS_ELO_2006_Blitz_Alpha</dc:title>
</cp:coreProperties>
</file>