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A Tempelhof                ( 26 Spieler; ø der 10 Besten: 194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de,Lars,IM                    2365 -  3           2340 -  2  24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er,Andreas,FM                 2357 -  7                      23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delkow,Helmut               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re,Sascha                      1860 -  3   3½/6    18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anowsky,Peter                  1834 - 12   10/19   184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lin,Hans-Jürgen                1827 -  4   2½/6    184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ders,Martin                     180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s,Bernd                      1795 -  2   2½/6    196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nz,Thorsten                    1718 -  4    3/7    167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Stefan                     1705 -  7    2/6    172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Michael                   1703 -  4    4/7    173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din,Hüseyin                     1621 -  2           16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,Wilfried                     1421 -  2           14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Justitia e.V.            ( 21 Spieler; ø der 10 Besten:  30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in,Frederic                    1545 -  1           15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sper,Holger                     1527 -  3           15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Weissblau Allianz        ( 19 Spieler; ø der 10 Besten:  56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enz,Jörg                       2174 FIDE                      21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rsch,Marco                     2133 FIDE                      21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t,Wolfgang                    1333 -  1           13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VG Britz                   (  7 Spieler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DeTeWe e.V.              ( 22 Spieler; ø der 10 Besten: 204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Klaus,FM                  2374 FIDE                      2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e,Ralf,IM                    2256 -  2           2256 -  2  23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er,Thomas  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Martin                    2071 -  9           2071 -  9  20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oric,Michael                   2044 -  2           204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eck,Robert                    1967 -  3           196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ratovic,Rafet                   1955 -  1           195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isch,Michael                  1933 -  4           193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er,Reinhard                   1834 -  2           183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,Jürgen,Dr.                   1760 -  1           176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,Konrad                      1725 - 10           1725 - 10  20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Berliner Bank            ( 17 Spieler; ø der 10 Besten: 175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renner,Rolf                      2280 FIDE                      228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üster,Christian                  2203 -  1           2203 -  1  219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lsner,Thomas                     2150 FIDE                      21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Peter                     2071 - 12           2071 - 12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uschat,Dirk                    1994 -  1           199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Richard                  1963 -  1           196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,Burkhard                     1906 -  3           190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hm,Werner                      1564 -  1           156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mler,Norbert                    1451 - 11   3½/14   156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Bund                     (110 Spieler; ø der 10 Besten: 220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rnstädt,Frank,FM             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yrtania,Maximilian               2251 FIDE                      225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hnabel,Ralf                     2251 -  9   12/14   2257 -  7  22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hls,Peter,FM                    2211 -  5    5/7    2250 -  4  23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mann,Rainer                   2211 -  1           2211 -  1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uer,Thomas                      2209 FIDE                    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nkus,Lutz                       2173 FIDE                      21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schau,Claudio                  2145 -  7    5/7               21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bauer,Martin,Dr.            2142 -  4   5½/7    211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zel,Bernd                      2138 -  2   5½/7    2138 -  1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sch,Christoph                  2137 -  7           2137 -  7  2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as,Bernhard                    2110 - 15  12½/14   207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feld,Gerd                    2103 -  2           2103 -  2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Günter                    2080 -  9           2080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Ingo                        2068 -  5   5½/7    2081 -  3  21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rsig,Hans-Jürgen               2024 -  5           2024 -  5  21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Matthias                  2006 -  6    4/7    199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eloff,Harald                   1998 -  7  10½/14   1945 -  5  21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rich,Peter,Dr.                1985 -  5    4/7    199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dler,Wolfgang                  1943 -  1    5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bbin,Wolfhard,Dr.              1939 -  9    9/14   1916 -  7  21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Frank                       1922 - 11   8½/14   1908 -  8  19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annsen,Ingbert                 1914 -  2           1914 -  2  21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enkirch,Wolfgang               1910 -  9   9½/14   195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er,Günter                     1906 -  6    4/7    1935 -  5  21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ese,Andreas                    1894 -  2           189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esch,Bernd-Walter              1865 -  6   3½/7    193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ttel,Lothar                     1864 -  2   8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sterreich,Peter                 1857 - 18    9/14   1879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Rainer                    1841 - 17   16/27   1774 - 12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Miloca                  1832 -  2           183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on,Eberhard                    1819 -  5   4½/7    1797 -  4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ny,Günter                      1818 -  6   11/21   190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üter,Bernd                    1813 -  1    4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berg,Karl-Heinz               1802 -  2   4½/7    187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öschl,Alois                      1779 -  9   8½/14   178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nst,Wolfgang                    1771 -  3   7½/14   160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h,Joachim                      1764 -  4           184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wisch,Wolfgang 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örster,Helmut,Dr.                1748 -  4    8/14   182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Bernd                       1735 -  4   7½/14   170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er,Bernd                      1733 - 12   3½/7    1727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,Joachim                      1727 -  8           172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Reinhard                   1723 -  8    8/14   174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ustat,Siegfried,Dr.            1703 -  9    7/14   173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meister,Klaus,Dr.              1703 -  3           170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,Michael                     1703 -  1           170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rich,Karl-Heinz               1688 -  2    7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Özgen,Ant                         1681 -  3           168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t,Michael                     1673 -  4    8/14   15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ndreas                     1663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hringer,Werner                  1661 - 10    7/14   166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kowski,Albrecht,Dr.          1655 -  8    8/14   1593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er,Ernst                   1628 -  7    8/14   159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llweg,Dieter                    1620 -  9    6/14   160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xel                        1617 -  6    3/7    161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ug,Mathias                      1601 -  8    3/7    155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wardt,Michael                  1573 -  5   2½/7    163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ßbeck,Joachim                  1565 -  9   4½/13   156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,Robert                       1564 -  9    3/7    161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pe,Peter-Jürgen                1555 -  9    3/7    1570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dicker,Horst                    1552 -  8    3/7    155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aeljan,Norik                   1548 - 11    5/14   1557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mmelreich,Robert                1543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h,Bernd                        1531 -  5    2/7    155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mm,Manfred                     1511 -  7    5/14   1537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nius,Helmut                     1509 -  6           150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mann,Hans-Jürgen,Dr.           1505 -  8    5/14   149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l,Marold                      1501 -  3   3½/7    148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enborn,Michael               1497 -  1   2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,Klaus                       1493 -  3    3/7    138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p,Siegfried                    1490 -  5   3½/7    146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,Erhard                       1489 -  1   2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ner,Harry                     1487 -  6   2½/7    148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ersch-Saworski,Lutz,Dr.         1465 -  6   5½/14   143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mler,Norbert                    1451 - 11   3½/14   156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hlnikel,Rüdiger                 1447 -  6    5/14   145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hmel,Max                        1445 -  8    6/14   135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ftenberger,Rolf                 1430 -  5    2/7    144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rcke,Wolfgang                   1428 -  6    4/14   149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Otto                     1426 -  6    2/7    146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nek,Hans-Jürgen                1422 -  8   4½/14   146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sch,Torsten                  1414 -  8   5½/14   135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ss,Alfred                      1413 -  6   4½/14   143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ler,Gert,Dr.                   1378 -  4           137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se,Ernst                        1318 -  8   3½/14   132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BVG Helmholtz 55         ( 31 Spieler; ø der 10 Besten: 1851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ding,Volker             (81)  2311 -  2           2311 -  2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Siegfried,FM                2275 FIDE                      22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uschmann,Herbert                2201 FIDE                      22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ppekohl,Peter                  2166 FIDE                      21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bel,Wolfgang                    2127 FIDE                    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gaier,Erik                     2014 -  9   13/20   1967 -  5  20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macher,Gerhard                1878 - 11  10½/20   185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g,Paul                       1794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ann,Günther                     1746 -  1           1746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BM                         ( 13 Spieler; ø der 10 Besten:  82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nzold,Andreas,FM                2329 FIDE                      232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z,Maxim                         2149 FIDE                      21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n,Christoph                  1960 -  3           196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cin,Richard                     1842 -  1           184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Osram e.V.               ( 22 Spieler; ø der 10 Besten: 196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a,Atila Gajo           (89)  2541 -  1           25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Michael                    2289 - 12    5/7    2300 -  9  22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ke,Holger                     2222 -  1           2222 -  1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zendörfer,Johannes             2207 FIDE                      22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Carsten                   2081 -  8    4/7             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Gerd                       1839 -  5    4/7    180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z,Andreas,Dr.                  1647 -  6           164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mmel,Jörg                     1646 -  8    3/7    158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hls,Gerhard                     1611 -  2           15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ss,Bernhard                    1590 - 27  11½/28   1613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igge,Thomas                     1567 -  1           15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Dieter,Dr.                1526 -  2           152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Dieter                    1481 -  6           150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sla,Murat                       1426 -  1           142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Schering                 ( 32 Spieler; ø der 10 Besten:  819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tick,Lutz                      2291 FIDE                      22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zer,Peter                   2196 FIDE                      219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ß,Ingo                          2165 FIDE                      216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hlkow,Hartmut                   1534 -  4    2/7    1566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lcatel Berlin e.V.         ( 29 Spieler; ø der 10 Besten: 191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sen,Dirk,FM                   2379 FIDE                      2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mbach,Friedrich,Dr.,FM         2282 FIDE                      22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ümer,Detlef                     2260 FIDE                    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on,Dirk,FM                    2220 -  1           2220 -  1  2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otzsche,Thomas                  2008 -  2           200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rling,Hans-Peter             1761 -  1           17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venow,Helmut                   1742 -  3           175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Andreas                  1684 -  3           168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,Wilfried                     1421 -  2           14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kermann,Walter                 1417 -  1           14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tens,Rolf                      1405 -  1           140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Senat e.V.               ( 68 Spieler; ø der 10 Besten: 210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b,Harald,FM                 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tzer,Detlef                    2268 FIDE                      22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recht,Rainer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allien,Fabian              (82)  2186 -  4           2186 -  4  215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uhne,Detlev                      2131 FIDE                      213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ünther,Thomas                    2118 FIDE                      211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tzko,Reinhold                   2042 FIDE                      204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hlbohm,Matthias                 1993 -  5           2035 -  4  210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euß,Thomas                      1922 -  1           1922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uhn,Ulrich                       1862 -  9    4/7    1857 -  8  19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zuhn,Detlef                    1843 -  3           184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zke,Ulrich                     1794 -  4    2/5    1812 -  3  2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elmann,Rolf                   1717 -  1   2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undfunk Berlin-Brandenb.   ( 18 Spieler; ø der 10 Besten:  65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,Burkhard                     1906 -  3           190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sten,Martin                    1748 -  2           174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stok,Erwin                    1640 - 19   9½/21   166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mm,Ulrich                      1289 - 10    4/13   131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SR                         ( 26 Spieler; ø der 10 Besten:  696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ndt,Jan-Michael          (83)  1970 -  3    5/7    191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in,Anatolij                    1870 -  5           187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wandowski,Sylwester             1632 -  2   5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nel,Christian                  1484 -  5   1½/6    147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TT/Wiheil                ( 54 Spieler; ø der 10 Besten: 211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a,Atila Gajo           (89)  2541 -  1           25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nbach,Werner                2366 -  3           239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chmann,Andreas,FM               2225 FIDE                      22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Volker                     2175 FIDE                    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browski,Uwe                     2124 FIDE                    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bigke,Martin                    2037 -  5           2037 -  5  2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Eberhard                 1924 -  5    8/14   18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ik,Mario                       1924 -  4           192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hlow,Horst                    1913 - 10    8/14   1885 -  7  21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uker,Steffen                    1910 -  1           191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Rainer                    1841 - 17   16/27   1774 - 12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rich,Karl-Heinz               1688 -  2    7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Umweltbundesamt             ( 15 Spieler; ø der 10 Besten:  955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Wolfgang                    2191 -  1           2191 -  1  2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sswanger,Wolf                  1913 -  5           1913 -  5  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epel,Helmut                     1856 -  1           185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alzried,Volker                1824 -  1           182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schner,Rainer,Dr.               1765 -  3   4½/7    170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ZIB/ACCSB                   ( 27 Spieler; ø der 10 Besten: 1833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Dauth,Benjamin                    2271 FIDE                      2271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Domingo,Miguel                    2223 -  9   4½/7    2243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Vu,Philippe                       2128 - 18  19½/28   2216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Martin,Mario                      1845 -  8           1845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Block,Marco                       1778 -  6   7½/14   1752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Enz,Hans                          1718 -  4    3/7    1740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Thies,Andreas                     1616 -  7   8½/20   1628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Natter,Manfred                    1607 -  2           1607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Werner,Daniel               (81)  1589 -  2           1537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Keshvari,Nima                     1551 -  2   4½/13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Abdullaew,Firdowci                1530 - 11   3½/14   1562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Kretzschmar,Jan                   1520 -  9   2½/7    1487 -  7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Schöppe,Christian                 1483 -  6    4/13   1535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Symann,Fred                       1428 -  4           1428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Quade,Andreas                     1388 -  1           1388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Muhammedsade,Tseihun              1368 -  3    4/13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Pöhle,Uwe                         1353 - 15   1½/7    1425 - 14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Stern Berlin 66          ( 16 Spieler; ø der 10 Besten:  35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jenovic,Branko                 1896 FIDE                      18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skovic,Ratko                    1645 -  1           16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lling,Wolfgang                  -----      1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Vattenfall                  (  9 Spieler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olls Royce                 ( 15 Spieler; ø der 10 Besten:  52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,Günther                      2035 -  1           203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z,Rüdiger,Dr.                  1718 -  1           1718 -  1  18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is,Gerhard                     1514 -  4   6½/14   136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K Gillette                 ( 58 Spieler; ø der 10 Besten: 2386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Mladen,GM                    2592 -  5           2576 -  4  24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iega,Robert,GM                 2543 -  6           2543 -  6  25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initschew,Sergej               2490 -  6           247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Drazen,IM                    2484 -  6           2513 -  5  24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Ulf,FM                 2401 -  6           2401 -  6  24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udlo,Simon                      2320 -  9    6/7    2350 -  7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Walter,FM                  2283 -  3           2283 -  3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nke,Manfred,Dr.,IM            2266 -  3           2266 -  3  22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u,Jürgen,FM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ders,Gerhard                    2233 -  6           220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snici,Hasan                    2208 -  7   5½/7    2183 -  5  2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kowski,Thilo                   2175 FIDE                    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stotska,Julija                2169 -  1           216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ntze,Peter                      2104 -  6   4½/7    209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dt,Rene                      2089 -  2   4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gorodskij,Maxim        (83)  2069 -  4           2069 -  4  22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pe,Frank                       2058 -  3           2058 -  3  20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lke,Sven                       1984 -  3           1984 -  3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Henry                      1980 -  3           1980 -  3  208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laff,Michael                   1951 -  1           195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mmerlein,Thomas                 1926 -  1           1926 -  1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Andreas                    1840 -  3           184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r,Andre                     1834 -  1           1834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Hadj Sassi,Nabil                  1833 -  2           1833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Feda,Abdullah                     1829 -  2           182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-Honebrink,Brigitte          1763 -  4           1763 -  4  18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yder,Hans-Joachim               1745 -  2   3½/7    164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Anke                      1742 -  3           174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ittermann,Wolfgang            1724 -  6           172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lck,Christiano                1677 -  3           167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ppe,Jörg                        1630 -  6    3/7    158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nitz,Manfred                   1616 -  3           161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er,Manfred                   1481 -  1           148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tt,Uwe                         1437 -  1           143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udi                       1426 -  1           142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ler,Sonja                      1340 -  4    0/6    140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k,Slavek                        1302 -  1           130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irk                       1262 -  2           126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lert,Klaus                      1262 -  1           126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ring,Manfred                   1219 -  4           121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erliner Volksbank          ( 19 Spieler; ø der 10 Besten: 162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na,Andre                       1989 -  1           19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te,Gerda                      1736 - 24           1741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ppich,Arefried                   1680 -  1           168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cke,Hans                        1680 -  1           168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enfeld,Olaf                   1586 -  1           15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Thomas                     1561 -  1           15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wert,Klaus-Jürgen,Dr.          1543 -  1           154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Lutz                     1530 -  2           153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Christian                1504 -  1           150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ivan,Erdogan                   1431 -  1           143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tger,Bernd                     1428 -  5           142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Schöning,Ulrich               1337 - 20    ½/6    1355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elekom                     ( 18 Spieler; ø der 10 Besten: 1566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er,Bernd                      1733 - 12   3½/7    1727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ly,Hans-Joachim              1702 -  3    5/13   17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eck,Klaus                      1661 -  2           16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otrowski,Roger                  1639 -  4   2½/7    164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ke,Eberhard                    1616 -  3   2½/7    166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Elmar                     1593 -  5           159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Michael                     1563 -  4           156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wächter,Manfred              1522 -  3           152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lin,Manfred                   1368 -  5    1/5    134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owski,Gerhard                 1261 -  1           12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B-BSW                      ( 33 Spieler; ø der 10 Besten: 1252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iner,FM         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ttig,Rüdiger                  2234 FIDE                      223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leeschätzky,Ralf,FM              2230 -  1           2230 -  1  220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schech,Andreas                  2197 FIDE                    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hne,Detlev                      2131 FIDE                    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decke,Karsten                   1425 -  3           142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ieto Enator                ( 19 Spieler; ø der 10 Besten:  640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nisch,Frank                    2244 FIDE                      2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lin,Anke,WM                    2186 FIDE                    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,Roland                     1973 -  1           197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K Präsident RHWK           ( 50 Spieler; ø der 10 Besten: 2239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ow,Vladimir                  2442 -  3           235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elt,Tobias                     2409 FIDE                    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lers,Holger,IM                  2407 FIDE                      2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Walter,FM                  2283 -  3           2283 -  3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ow,Alexander                   2239 -  7           2239 -  7  22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zmann,Boris                    2170 -  4  10½/14   21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z,Maxim                         2149 FIDE                      21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hn,August                       2147 -  3    4/6    220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nstein,Wladimir                2136 -  2    6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ukovic,Adis                    2005 -  9   13/20   1982 -  5  19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einhard                   1989 - 16    3/7    2003 - 14  202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apiro,Yosip                     1987 -  1                      209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uzik,Viktor                      1955 -  6           1955 -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ioth,Georg                     1940 -  3           189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as,Wilmar,Prof.Dr.             1843 - 15  16½/28   182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man,Zinovi                      1789 -  2   3½/7    18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instein,Michael                 1787 -  1    4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futov,Alexander                 1647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rubin,Juri                      1584 -  5   6½/20   16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zyk,Vladimir                    1516 -  2           151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ofi-Schach-Laden          ( 18 Spieler; ø der 10 Besten: 1312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ichael,IM                2431 FIDE                      24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bic,Kasmir                      2393 -  3   5½/7    24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emann,Wolfram,FM              2262 FIDE                    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on,Ralf-Axel,FM             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eser,Axel                       2075 FIDE                      20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hardt,Michael                 1741 -  7           174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C EPA                      ( 12 Spieler; ø der 10 Besten:  39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Segerberg,Tomas                   1626 -  4    6/14   1540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Le Gleut,Ronan                    1216 -  2           1216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Sampels,Michael                   1128 -  4   2½/18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rdez Robe                 (  6 Spieler; ø der  6 Spieler:  25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in,Frederic                    1545 -  1           15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6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4"/>
        <w:szCs w:val="44"/>
      </w:rPr>
      <w:t>FV Schach e.V.– Schnellschach-ELO-Liste 2005/06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46:00Z</dcterms:created>
  <dc:creator>Bernhard Riess</dc:creator>
  <dc:description/>
  <cp:keywords/>
  <dc:language>en-US</dc:language>
  <cp:lastModifiedBy>Bernhard Riess</cp:lastModifiedBy>
  <cp:lastPrinted>2006-08-25T08:43:00Z</cp:lastPrinted>
  <dcterms:modified xsi:type="dcterms:W3CDTF">2006-09-11T17:30:00Z</dcterms:modified>
  <cp:revision>5</cp:revision>
  <dc:subject/>
  <dc:title>FVS_ELO_2006_Schnell</dc:title>
</cp:coreProperties>
</file>